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ЗАКУПОК</w:t>
      </w:r>
    </w:p>
    <w:p>
      <w:pPr>
        <w:pStyle w:val="Normal"/>
        <w:jc w:val="center"/>
        <w:rPr/>
      </w:pPr>
      <w:r>
        <w:rPr/>
        <w:t xml:space="preserve">на 201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Утверждено:     __________________</w:t>
      </w:r>
    </w:p>
    <w:p>
      <w:pPr>
        <w:pStyle w:val="Normal"/>
        <w:jc w:val="center"/>
        <w:rPr/>
      </w:pPr>
      <w:r>
        <w:rPr/>
        <w:t xml:space="preserve">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274"/>
      </w:tblGrid>
      <w:tr>
        <w:trPr>
          <w:trHeight w:val="496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82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Железноводские электрические сети» Общество с ограниченной ответственностью «ЛОГИ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42"/>
        <w:gridCol w:w="1485"/>
        <w:gridCol w:w="1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упк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 закуп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купки с Н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электроэнергии в целях компенсации потерь (технологического расх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редаче энергии  между сетевыми организац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 для  ремонта электросетевого оборудования (опоры дерев., опоры ж/б, разъединители, металл, кабельные муфты, предохранители и проч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рочих материалов (хозтовары, инструмент, изм. приборы, мыло, порошок, метлы, проч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лектроэнергии на собственные нуж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воды на собственные нуж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едрейсовым осмотрам водите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неведомственной охраны, обслуживание тревожной кноп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частей для автомоби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язательному страхованию тран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одготовке кад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услуги мобильной связи, услуги интер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граммного обеспеч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дминистративного здания  (текущий ремон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ков по расчетно-кассовому обслуживанию, обслуживанию зарплатных ка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ТП - 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ТП-1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П-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ТП-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П-2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ТП-1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я ТП-1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на Сип по ул.Советск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на Сип по ул.Советск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ТП 10/0,4 и 2 КЛ-10 кВ от ТП 66 по ул. Суворо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П-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0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 10/0,4 кВ, установка 2х ячеек КС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0,31 к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0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КТП 10/0,4 и КЛ-10 кВ Л=0,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7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 по АХД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  <w:r>
        <w:rPr>
          <w:u w:val="single"/>
        </w:rPr>
        <w:t xml:space="preserve">                                                  </w:t>
      </w:r>
      <w:r>
        <w:rPr/>
        <w:t>Н.П. Дудников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50:00Z</dcterms:created>
  <dc:creator>s</dc:creator>
  <dc:description/>
  <dc:language>en-US</dc:language>
  <cp:lastModifiedBy>Q</cp:lastModifiedBy>
  <cp:lastPrinted>2012-03-07T13:36:00Z</cp:lastPrinted>
  <dcterms:modified xsi:type="dcterms:W3CDTF">2012-07-24T10:50:00Z</dcterms:modified>
  <cp:revision>2</cp:revision>
  <dc:subject/>
  <dc:title>ПЛАН ЗАКУПОК</dc:title>
</cp:coreProperties>
</file>